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продажи посредством публичного предложения от 04.09.2012 (город Мурманск,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418"/>
        <w:gridCol w:w="1134"/>
        <w:gridCol w:w="2409"/>
        <w:gridCol w:w="1276"/>
        <w:gridCol w:w="1397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ле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Ленина, </w:t>
              <w:br/>
              <w:t>дом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илкин М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О «Торговый центр «Электрон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ернов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Богачева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ОО «Мурманспец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Шумако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Орл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71 6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О «Торговый центр «Электрон»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Халатина, </w:t>
              <w:br/>
              <w:t>дом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rFonts w:cs="Arial"/>
                <w:sz w:val="20"/>
                <w:lang w:val="ru-RU" w:eastAsia="ru-RU"/>
              </w:rPr>
            </w:pPr>
            <w:r>
              <w:rPr>
                <w:rFonts w:cs="Arial"/>
                <w:sz w:val="20"/>
                <w:lang w:val="ru-RU" w:eastAsia="ru-RU"/>
              </w:rPr>
              <w:t>Этаж: подвал, цок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АО «Мурманоблгаз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ломоец В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Богачева Н.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Баранова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63 5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АО «Мурманоблгаз»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лярный круг, </w:t>
              <w:br/>
              <w:t>дом 8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 столярных мастер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едосеев В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ОО «Гидротехник»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0"/>
                <w:szCs w:val="20"/>
              </w:rPr>
              <w:t xml:space="preserve">  – </w:t>
            </w:r>
            <w:r>
              <w:rPr>
                <w:sz w:val="20"/>
                <w:szCs w:val="20"/>
              </w:rPr>
              <w:t>Игнатенко Р.М.</w:t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ернов В.А.</w:t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– </w:t>
            </w:r>
            <w:r>
              <w:rPr>
                <w:sz w:val="20"/>
                <w:szCs w:val="20"/>
              </w:rPr>
              <w:t>Пигарева А.А.</w:t>
            </w:r>
          </w:p>
          <w:p>
            <w:pPr>
              <w:pStyle w:val="Normal"/>
              <w:ind w:hanging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– </w:t>
            </w:r>
            <w:r>
              <w:rPr>
                <w:sz w:val="20"/>
                <w:szCs w:val="20"/>
              </w:rPr>
              <w:t>Кальнина Е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Богачева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п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рещалова М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Баранова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 9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пова Л.М.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аумана, </w:t>
              <w:br/>
              <w:t>дом 43, корп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мин В.А.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0"/>
                <w:szCs w:val="20"/>
              </w:rPr>
              <w:t xml:space="preserve">  – </w:t>
            </w:r>
            <w:r>
              <w:rPr>
                <w:sz w:val="20"/>
                <w:szCs w:val="20"/>
              </w:rPr>
              <w:t>Березин Д.В.</w:t>
            </w:r>
          </w:p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 –  </w:t>
            </w:r>
            <w:r>
              <w:rPr>
                <w:sz w:val="20"/>
                <w:szCs w:val="20"/>
              </w:rPr>
              <w:t>Богачева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ОО «Мурманспец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Орл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50 160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резин Д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ых помещений, расположенных по адре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. Халатина, дом 19 (площадь – 41,1 кв.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. Прибрежная, дом 2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 признан несостоявш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04:00Z</dcterms:created>
  <dc:creator>Alexey</dc:creator>
  <dc:description/>
  <dc:language>en-US</dc:language>
  <cp:lastModifiedBy>MalcevAV</cp:lastModifiedBy>
  <cp:lastPrinted>2012-04-02T12:08:00Z</cp:lastPrinted>
  <dcterms:modified xsi:type="dcterms:W3CDTF">2013-05-28T06:04:00Z</dcterms:modified>
  <cp:revision>2</cp:revision>
  <dc:subject/>
  <dc:title>ИНФОРМАЦИЯ О РЕЗУЛЬТАТАХ СДЕЛОК ПРИВАТИЗАЦИИ</dc:title>
</cp:coreProperties>
</file>